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35520242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924196146"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746818616"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